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Heading1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/>
          </w:tcPr>
          <w:p>
            <w:pPr>
              <w:pStyle w:val="Heading1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Приложение  1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муниципальной программе Златоустовского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родского округа «Управление муниципальным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нансами и обеспечение сбалансирова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бюджета Златоустовского городского округ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28"/>
        <w:jc w:val="left"/>
        <w:rPr>
          <w:b/>
          <w:b/>
        </w:rPr>
      </w:pPr>
      <w:r>
        <w:rPr>
          <w:b/>
        </w:rPr>
      </w:r>
    </w:p>
    <w:p>
      <w:pPr>
        <w:pStyle w:val="Heading1"/>
        <w:spacing w:lineRule="auto" w:line="228"/>
        <w:rPr/>
      </w:pPr>
      <w:r>
        <w:rPr/>
        <w:t xml:space="preserve">Перечень целевых показателей (индикаторов) </w:t>
      </w:r>
    </w:p>
    <w:p>
      <w:pPr>
        <w:pStyle w:val="Heading1"/>
        <w:spacing w:lineRule="auto" w:line="228"/>
        <w:rPr/>
      </w:pPr>
      <w:r>
        <w:rPr/>
        <w:t>муниципальной программы Златоустовского городского округа 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rPr/>
      </w:pPr>
      <w:r>
        <w:rPr/>
      </w:r>
    </w:p>
    <w:tbl>
      <w:tblPr>
        <w:tblW w:w="1604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162"/>
        <w:gridCol w:w="1418"/>
        <w:gridCol w:w="1417"/>
        <w:gridCol w:w="1559"/>
        <w:gridCol w:w="1560"/>
        <w:gridCol w:w="1417"/>
        <w:gridCol w:w="1417"/>
        <w:gridCol w:w="1417"/>
      </w:tblGrid>
      <w:tr>
        <w:trPr>
          <w:tblHeader w:val="true"/>
          <w:trHeight w:val="5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 xml:space="preserve">2017 </w:t>
            </w: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>
          <w:tblHeader w:val="true"/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>
                <w:sz w:val="24"/>
                <w:szCs w:val="24"/>
              </w:rPr>
              <w:t>Цель: Обеспечение долгосрочной сбалансированности и устойчивости бюджета Златоустовского городского округа, повышение качества управления муниципальными финансам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е или высокое качество управления муниципальными финансами в Златоустовском городском округе по результатам оценки, проведенной Министерством финансов Челяби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формирования и исполнения бюджета Златоустовского городского округа, формирования бюджетной отчетности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взвешенной и предсказуемой бюджетной политики и укрепление собственной доходной базы Златоустовского городского округа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«Организация составления, исполнения бюджета Златоустовского городского округа и формирования бюджетной отчетност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Использование среднесрочных бюджетных проектир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Трехлет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оответствие  решения о бюджете Златоустовского  городского округа  требованиям бюджетного законодательства  Российской Федерации и муниципальным правовым актам  Златоустовского городского округа, обеспечение необходимыми бюджетными ассигнованиями для исполнения расходных обязательств Златоустовского городского округа, принятие его Собранием депутатов городского округа и подписание Главой Златоустовского городского округа до начала очередно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тклонение фактических основных характеристик бюджета Златоустовского городского округа от прогноза, представляемого в материалах к проекту решения о бюджете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&lt;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а поступлений налоговых и неналоговых доходов в бюджет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цент исполнения плановых бюджетных назначений по рас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Равномерность расходов главных распорядителей бюджетных средств (доля кассовых расходов IV квартала в годовом объеме кассовых рас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оответствие исполнения бюджета Златоустовского городского округа бюджетному законодательству (утверждение годового отчета об исполнении бюджета Златоустовского городского округа решением Собрания депутатов Златоустовского городского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воевременное представление достоверной отчетности в соответствии с установленными требованиями и сро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«Управление резервным фондом Администрации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, направленных на формирование резервного фонда Администрации Златоустовского городского округа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 xml:space="preserve">не более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 «Управление средствами на обеспечение своевременной и полной выплаты заработной платы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сновное мероприятие 7 «Управление средствами на обеспечение своевременной уплаты налоговых обязательств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8 «Управление средствами на обеспечение своевременной оплаты топливно-энергетических ресурсов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бъем просроченной кредиторской задолженности за топливно-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9 «Управление средствами на исполнение судебных решений по искам к Златоустовскому городскому округу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Отсутствие судебных актов, взыскание по которым осуществляется за счет средств казны муниципального образования – Златоустовский городской округ, исполненных с нарушением сроков, предусмотренных Бюджетным кодексом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Создание условий для повышения эффективности использования средств бюджета Златоустовского городского округа и качества финансового менеджмента главных распорядителей средств бюджета 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 «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Средний рейтинг качества финансового менеджмента главных распорядителей средств бюджета (без учета повышающих коэффициентов в 2011 и 2012 год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бюджета Златоустовского городского округа, охваченных муниципальными и ведомственными целевыми программами, в общем объеме расходов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Эффективное управление муниципальным долгом Златоустовского городского округа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 «Обслуживание муниципального долга Златоустовского городского округа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Златоустовского городского округа в % к общему годовому объему доходов бюджета Златоустовского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>Доля расходов на обслуживание муниципального долга в расходах бюджета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/>
            </w:pPr>
            <w:r>
              <w:rPr/>
              <w:t xml:space="preserve">Доля расходов на обслуживание муниципального долга в объемах расходов бюджета Златоустовского городского округа, за исключением объема расходов, которые осуществляются за счет субв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Уровень исполнения долговых обязательств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надежности и прозрачности бюджетного процесса в Златоустовском городском округе</w:t>
            </w:r>
          </w:p>
        </w:tc>
      </w:tr>
      <w:tr>
        <w:trPr/>
        <w:tc>
          <w:tcPr>
            <w:tcW w:w="16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60"/>
              <w:ind w:left="4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 «Сохранение уровня автоматизации бюджетного процесса и развития информационных систем Финансового управления, обеспечение производительности локальной сет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Максимальная оценка по направлению «Прозрачность бюджетного процесса» в соответствии с методикой, утвержденной Минфином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Функционирование аппаратного оборудования Финансового управления в соответствии с техническими нормами 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2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Сохранение степени автоматизации функций Финансового управления  по осуществлению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/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220"/>
        <w:ind w:left="482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kern w:val="2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text1">
    <w:name w:val="page_text1"/>
    <w:qFormat/>
    <w:rPr>
      <w:strike w:val="false"/>
      <w:dstrike w:val="false"/>
      <w:color w:val="000000"/>
      <w:sz w:val="18"/>
      <w:szCs w:val="18"/>
      <w:u w:val="none"/>
    </w:rPr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Основной текст с отступом Знак"/>
    <w:basedOn w:val="Style10"/>
    <w:qFormat/>
    <w:rPr/>
  </w:style>
  <w:style w:type="character" w:styleId="Style15">
    <w:name w:val="Основной текст Знак"/>
    <w:basedOn w:val="Style10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Style22"/>
    <w:next w:val="Style22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TimesNewRoman14pt">
    <w:name w:val="Стиль ConsNormal + Times New Roman 14 pt"/>
    <w:basedOn w:val="Normal"/>
    <w:next w:val="Normal"/>
    <w:qFormat/>
    <w:pPr>
      <w:ind w:firstLine="72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50:00Z</dcterms:created>
  <dc:creator>gumayeva</dc:creator>
  <dc:description/>
  <cp:keywords/>
  <dc:language>en-US</dc:language>
  <cp:lastModifiedBy>prot_1</cp:lastModifiedBy>
  <cp:lastPrinted>2016-12-20T11:03:00Z</cp:lastPrinted>
  <dcterms:modified xsi:type="dcterms:W3CDTF">2016-12-20T06:03:00Z</dcterms:modified>
  <cp:revision>58</cp:revision>
  <dc:subject/>
  <dc:title>Приложение  2</dc:title>
</cp:coreProperties>
</file>